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Utilities for Windows 95/ME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7/98/99/2000/2001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fo@gnmid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1999 I wrote many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any opera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program should be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 without extra changes in m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has become a big program with so many features and is in a very stabile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in German when German is set i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ferred language (read german.d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might also work with Windows systems Win98, WinNT4, Win-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not listed in supported systems because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ossibility on thes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not give any guarantees for these systems that a GNMID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now or in future with them. Test the demo careful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you are sur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   (optional userdefined mid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IDI device  (optional userdefined 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-In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te channels/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 add secre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all midi files (in a directroy 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hanging notes (notes that do not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grams and banks (with soun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midi file for Pian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 notes (encode it to make it difficult for editing 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or display additional information (title, author, rating) t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yllables optional to MIDI Kara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volume to common level before playing midi so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l midi to common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karaoke lyrics while song pla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ext font and siz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elody Channel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usic Style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duplic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araoke to midi (lyric conversion for more file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, Continue, Forward, Backward 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IDI Tempo without changing midi timing (adjust note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notes into lower and upper half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song with muted melody according to sheet music (part of mute mel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aoke font chooser separately from text font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ettings landsca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empty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GM initialization to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MIDI compression during s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operations for favo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for Nokia 3310/3330 mobile phone t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comm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larg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 pedal controllers 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 controllers b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s might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K.........German GNMI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..........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see [8] and [9]) if you want to use it fur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ogram. If you use it longer than allow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rime and you are a th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demo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GNMIDI Shareware means licensing permission for using GNMID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resell or share a license, nobody else tha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listed in the license file has permissio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by law. Registered users who violat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rules (e.g. lend license to others)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the right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me to reproduce license files or use license files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hor or RegSoft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sell this software or a registration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ed contract with GNMIDI author.</w:t>
        <w:tab/>
        <w:t>Currently only RegSoft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ized to sell GNMIDI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version of the software asks you at start if you a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our software usage conditions and copyright rules. You can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delete the software from your computer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. If you enter the software you agree to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cumentation (this file) and readme.tx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MIDI only for legal purposes. Respect the copyright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ers and MIDI fi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each program version for 5 days for free, to s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error reports author will do the necessary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 is reproducable and a program fault then will correct 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rogram version. Author decides self between error and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s new features that he think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uations it is necessary to include midi file examples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, because usually problems are midi content dependen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able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olen licens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rdered a license, we send you a license file by floppy disk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so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sent the license file, it is not possible to giv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ay the paymen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sell a license to other persons (only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s name are mentioned in the license file have permissio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ile). A license to GNMIDI is not a material thing,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uns under MS Windows (tm) versions Win95, WinME or Win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run under Windows 3.x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tested with other Windows versions like Win98, NT,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we cannot guarantee that it works with them.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oftware with those unsupported systems please try demo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with knowledge that we maybe cannot fix system depend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I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rrectly filled registration form and paid price) into directory where GNMID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ells that you are registered. If you paid price but did not se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ed form then you are allowed to use it but you get the license file 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ersonal data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araoke text is available then the information window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parts: upper part shows MIDI information and lower par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raoke text. It is separated by a splitter, which you ca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or down with mouse to get more space for upper or low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ose all MIDI files without saving modified o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lose all in window menu. Save your important modified fil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tings in menu are used to prepare MIDI before playing an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 with in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playing of an external 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changes after this operation when new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pying files to a slow drive (e.g. floppy disk) better use Windows Explor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because the operations will use this drive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0 is popular because some keyboards only play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comfortable operation Format 1 to 0 of a whole directory (2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eginning or end of MIDI song for certa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implier fade dialog lets choose between fade in (at beginning of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de out (at end of song). In duration field a time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s minutes:seconds.milliseconds, minutes and milliseco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mitted (e.g. 10, 1:30, 5.500). By default all channels are fad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select one channel to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ade dialog can be reactivated by entering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gnmidi.ini in Windows folder (only if you really need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FadeDialo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uses are removed or inserted. If you want a pause between the so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small midi that has only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box remembers recent used filenames, use "New Medle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is list for starting a new me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option "Add initializations between songs" is checked (default) th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s and other important midi parameters are add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s of next song to avoid bad sound if author has not initializ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 and in medley value of recent song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can be turned off if you are sure that all necessary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initialized for each song and don't conflict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result is not used as medley but as one song combin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, then the extra initializations are not necessary (could cause a small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can be associated to file extensions with help of Windows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00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"adjust volume to common level" option in menu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est the volume changes with GNMIDI player, sinc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djusts volume of played song to a comm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time unit (real time, midi units, beats) depending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 of start and end you want to use. Usually real time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s are for precision cuts in logical units (=small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between two commands) or beats (=quarter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ime 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:ss) format or more precisely (m:ss.milliseconds) and then choose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ther time unit formats enter an integral unsigned numb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umber of units or beats from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MIDI song with content from the chosen part (start-end)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y to play. Settings are not removed, so the part plays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number:       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cakewalk (old "markers" or new "lyrics") or tune1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fisa MIDI with sysex lyrics or Roland lyrics or Yamaha X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oland sysex video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maximum line length (default 40 characters) to limit the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rtain Karaoke display. Enter 0 if no lim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breaks are inserted when line length would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st cases the line break is done at a space, in rare cases it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word (e.g. when no space near end of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s with file extension .kar to play them with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remove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 (or a user define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the buttons to play own midi files by modifying gnmidi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2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e right sides of = by path of existi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c:\gnmidi\gsrese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set in .ini file then a standard rese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changes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ode changes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2 reset:     add a GM2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S reset:      add a GS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G reset:      add a XG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 and in menu Convert file format/convert all midi files to format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di document is open (Alt-C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s a directory chooser for source directory wher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d for destination directory where converted resul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You can create a new directory with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rive should have enough disk space left f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can be converted to form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k the operation shows the source an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last chance to stop (if you choosed wrong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eration with answer Yes or cancel it with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 in a text document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title:       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MidiMapper if you want to use the device that is used by Media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 on selected MIDI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 (transpose by half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In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rack use same channel number then changes are done in all the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IDI file and start the operation. Choose an output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er, Lyrics, Text) and frequency (guess chord each bar or half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llect the notes of each bar matching the selec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ies to guess a ch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mony channel parameter is only necessary for output format harmon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Major and minor chords are recognized. If too few notes are avail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no idea which chord it might be then the missing ch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with [?]. The operation creates a new midi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track with chords as text meta events in chosen tex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[C], [Cm], [F], [F#m]) and chosen output format ([C],(C)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vents are synchronized to the ba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layers can show them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DOS/Win95 midimach player at http://www2.iicm.edu/midi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14 recognizes also chord types 6th, 7th, 7M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v2.20 chords can be converted to harmony notes (select a channe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and 16, low veloc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33 chords can be converted to PSR Meta cho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2.33 chords can be guessed every beat, but c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ranges might contain fewer notes and then it occurs more oft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ord can not be found ([?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33 there are more output form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2.33 recognizes also chord types sus4, 9th, dim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3 added output format %Cm used by Technics KN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38 added chord name formats:  Cm, Cmin, C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40 added choice between standard channels (1-9,11-16) and ow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hannels check box is selected then the channels are used for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lected in the list box below, else all channels except drum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plit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MIDI drums are always at channel 10. Each not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instrument. This operation generates a new track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rum instrument and moves the notes into correspond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such a file into a sequencer then the dru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eparate lines for each drum instrument, which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edit or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pl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midi channels change midi program (sound)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ong. Reason is usually to use more tha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ng, where some channels share more instrument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fferent times (they don't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llects the notes that are played with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ve them into a separate track. The channel number and sou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only the display changes when loading the file into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is easi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Repl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lets you define a translation table for no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The table remembers its last content. Use clea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a new table. Load *.rpl files if you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lation. You can also edit *.rpl files with notepa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ext files (see midirepl.doc at http://www.iicm.edu/Cpu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is simp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lets you edit a new replacemen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s it at end of table. Insert lets you edit a new re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 before current selected replacement (if table is empt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me as Append. Save your replacement table if the replac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used later f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replacing with OK or cancel it. The table conten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cancel but no replacements are d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is done in order of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 definition contains old note and chan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te and channel number. Channel numbers are 1-16, 10 is usually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rum channel it will replace drum instruments (each drum no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 instrument). In non-drum channels it replace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ld channel number is different to new channel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logically moved to the new channel (but not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resolution defines number of units per quarternote for whol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olution). A unit is smallest usable pause or note du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g. The smallest usable pause or note is 1/(4*resolution)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or resolution 96 the smallest note is 1/384 = 1/(3*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can be used precisely for trioles of 1/128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ution can be changed without tempo changing for whole s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are quantized to the new resolu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ppq is recommended for General midi compatibl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might not be able to play songs with too 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resolution with this oper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et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text of current MIDI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no copyright yet available then allows to enter a new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notice is added to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dify an existing copyright with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allow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pyright only if you are owner of copyright, i.e. you are compo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or have licensed the distribution rights for this so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ck titles of current selected MIDI document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a title or use of "edit title" button give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itle text. Press ok when you want to generate a new MID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nged titles or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track name(s) are removed from MIDI file and new track nam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at beginning of MIDI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eration when you need to know the bpm tempo of an exis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d or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dialog with a click button. Press it at every beat or hit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enter key. The time between two clicks (beats) is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ts/min (BPM) and is added to the list. Whenever the current bpm is n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ones it is used to calculate the average of last bpm valu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in the 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n option field "tempo can change", when this is uncheck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each click belongs to current temp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ften and with good timing at each beat, then the average valu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orrect temp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t is checked then only clicks within a certain time range are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 current average calculation, others start a new tempo calcul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Karaoke lyr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nly a rudimentary karaoke display and does not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ao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karaoke file (.kar, midi with text or lyrics or mark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 the song with internal player (see 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information window that the lyric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yrics are blue synchron to the playing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define some parameters to stretch (increase or decrease) duration of notes (midi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centage or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percentage (%) or incremental (+) options. The value field will change it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lue or percentage). Enter a value or percentage (%) or change the value with the spin control arrows (up/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an arrow longer the speed of changing the value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ll channels or select one channel 1-16.   If you want to apply the operation on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s (midi units) then enter min and max. units  e.g. min=0 max=5 for only small notes minP for larger notes (no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operation with OK or abort with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read the midi file and modify all matching notes by the percentage or incre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copies input file to a new midi file replacing the new note of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idi file will be opened automatically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Mute channel/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lets select tracks or channels (or both) to m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ata by one of 4 choosab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very useful when you want a certain track or channel no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mute melody in karaoke) or when you want to play a certa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on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:  You can multiselect with mouse and control/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way as any Windows multi selection (like Explorer fil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tracks than any channels on this track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only channels than any tracks that contain these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elect both tracks and channels then only those tracks are used that contain one of the giv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se matching tracks and channels are used for mu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selecting both lists does an AND combination of tracks and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4 mute oper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all matching even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letes any events that match the track/channe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eletes the matching notes and some depend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itchbend, aftertouch, polyaftertouch) but does not delet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. This is useful if you want to play these dele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with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channel volume of matching tracks to 0 (silent)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playing. This is useful if you want sing a muted melody (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need the notes displayed on screen with a sequencer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l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note velocity to minimum (1), that is the pressure of not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a keyboard. If pressing the key with low pressure then it note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 (1 is usually not liste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ions are done then press ok button to create a copy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ted tracks or channels. If you don't select any track or chann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no changes are made. The new midi file will be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operation can't be undone so you need to keep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you want the muted track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.17 the initial instrument names for channels are shown (assuming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rac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Generate setup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ion inserts a new tact bar (measure)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sysex commands as checked in the dialog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at beginning of each track that seem not to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ght be problem when playing files in a sequence (or med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et commands can be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Reset:  initialize General midi compatib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G Reset:  initialize XG compatible devices (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 Reset:  initialize GS compatible devices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idi parameters are initialized to GM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s are not initialized before playing first note in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controller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controller: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Piano (except drum channel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:  center (no pitch b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bend range:  +/-2 halftones (with RPN commands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on all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how or add secre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for owners of a copyright to a song or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ear that somebody illegally removes or overwrit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 copyright can prove your copyright when somebody els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ret copyright (done with GNMIDI) already exists then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 secret copyright found, but standard copyright is availab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right information is added as secret copyrigh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tandard and no secret copyright found then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line. Use only ASCII characters (characters space -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ks for a new tempo in beats per minutes between 4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ing point values are allowed (40.0-24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peration with OK button this will generate a new modifi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put valu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existing tempo values are removed and the new tempo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ngle tempo change at beginning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heck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asks for a directory. Choose one from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idi files and press ok to check all midi fi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uring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midi files in a directory are stored in gnmiderr.c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xisting they are loaded before a directory is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eck files with same filename and file size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checkings of updated directories are quickl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irectory to check all files again the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k file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ectories are chec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ose directory dialog can be resized at frame 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eat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eration creates an empty format 1 midi fil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and one measure with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it as start for sequencing a new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Browse mid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ets choose a directory and shows contained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stbox with information. The operation uses gnmiderr.ch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check midi files operation (see 45) to loa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icker if the file is near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croll in the list with scrollbar and arrow key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lines to load them at once with OK button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Reverse midi (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mirrors position of notes of current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play a midi song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rrored result can be reversed again but it might be slightly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ome commands are not mirrored, e.g. tempo, tac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Check midi natural instrument no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loads the note range definition file for a certa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sually the text file gm.rng which contains note ra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eneral MIDI standard instrum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s in current midi file are checked against the note ran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nings reported if a note is outside the rang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s for the instrument which play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range definition file can be modified or a new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nd activated by changing gnmidi.ini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Definitions=myranges.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definition file must be in GNMIDI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Remove hang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checks current midi file for existing no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(missing note off command). It considers pedal commands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stenuto and all-notes-off. A message tells how many notes are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s if these notes should be removed. The clean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Delete midi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starts same dialog as edit track title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itles and delete tracks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track and press the delete track button to mark it f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operation by pressing cancel or entering a 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track. Tracks that should be deleted are marked with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OK to finish the operation. The modified file is open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window containing the MIDI file by click on window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"A" Toolbutton or choose operation in menu. A new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content displayed in ASCII tex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text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edit pencil symbol in toolbar (or edit in fi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the file with your 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with th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A" Toolbutton or choose operation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will be compiled into midi file, if syntax contain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escription of language syntax in free utility txt2mid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names (of GM instruments) can be used by number 0-12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llowing GM instr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Grand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rite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El.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Hnk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ElPia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ElPia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Harp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Cl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Tubu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ulc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Draw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e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Rock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Chrc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edO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Acor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 Harm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Tango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Nylo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Steel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Jazz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MuteG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 Ov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ist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Harm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Wood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Fngr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 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 SlapB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SlapB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Syn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Syn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 Trem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 Pizzi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 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 Ensm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 Ensm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ynSt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SynSt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Aa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 Ooh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 Syn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 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 Mute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rench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Bra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 SynBr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SynBr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Spr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 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 Engl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as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Shak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Squar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Sa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 Calio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Chif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 Charan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Voic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 Fift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 Bass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 NewAge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 War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olySy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 Choi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 Bowe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 Meta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 Hal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Sweep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Sound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Atmosp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S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Bag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Tnk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Stl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Wood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TaikoD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Melod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RevCym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Fret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Brth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 Tel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Heli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Gu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must be written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   Guess song key and optionally set midi s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midi file and start this operation. It will analyze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 best choice of a song key (number of # or b, major or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one which would require minimum exception symbo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eet. The guessed key is suggested in a messag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if want to set this key as song key sign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. If choosing yes then a new modified midi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is key, existing key setting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oosing no then operation does not cre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ong can be printed on scoresheet with any key,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nly the number of necessary exception symbols within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gh and score might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how original midi so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analyzes midi file and writes a list of used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xt file that is shown with text browse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position is shown where the key is changed, and key name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lained by the number of # or b on a score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key C Major has no #, key Am has no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D Major has two #, key Bm has 2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C, if it is not set within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IDI time calculator (calculate position, time, tact, tempo with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calculator opens a dialog that lets you enter a position, or b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, or measure position and calculates the position (midi unit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If a position exceeds end of song then the end position of so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sition (unit) various information values are calculated for current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 number, measure number, real time, tact,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have following format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  number of midi units from beginning of song (integral number e.g. 3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time since beginning of song ( minutes:seconds.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t:  beats (= quarternotes) since beginning of song ( 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 measures since beginning of song ( measures.beats.un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:  tact at this song position ( nominator / denominator e.g. 4/4, 6/8, 3/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: tempo at this song position ( beats per minute e.g. 12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layer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I a dialog with status information about the current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internal MIDI player) is shown. The info dialog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name, midi position and time, current tact and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F a dialog lets enter a word that should be searched in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k you can select the starting directory for search,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subdirectories are searched for the word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, tracknames, lyrics,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arch might take long time, information will be col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arches that then any search will speed up. This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f the directories are writable, a file gnmidtxt.f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filenames will be listed in a new text file with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this content or use it to create a batch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et programs and banks (with sound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opens a dialog that shows you the initial program and ba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elected channel. When you change the channel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nels are displayed. Whenever you change a program or bank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is remembered for all 16 channels. Choose cancel to abor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OK to start the operation to modify the parameters that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ose channels. The operation removes all program and bank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and inserts the new settings before first note star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nk changes to access more than 128 programs on your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nual contains a table of available sound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mode has only 128 GM Programs and a GM standard drumkit (chann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unted here from 0-127, some manuals count it from 1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subtract 1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s show the parameters in hexadecimal numbers, here is a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hex numbers to decimal numbers for 0-1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-&gt;  0  10-&gt; 16  20-&gt; 32  30-&gt; 48  40-&gt; 64  50-&gt; 80  60-&gt; 96  70-&gt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&gt;  1  11-&gt; 17  21-&gt; 33  31-&gt; 49  41-&gt; 65  51-&gt; 81  61-&gt; 97  71-&gt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&gt;  2  12-&gt; 18  22-&gt; 34  32-&gt; 50  42-&gt; 66  52-&gt; 82  62-&gt; 98  72-&gt;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-&gt;  3  13-&gt; 19  23-&gt; 35  33-&gt; 51  43-&gt; 67  53-&gt; 83  63-&gt; 99  73-&gt;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-&gt;  4  14-&gt; 20  24-&gt; 36  34-&gt; 52  44-&gt; 68  54-&gt; 84  64-&gt;100  74-&gt;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-&gt;  5  15-&gt; 21  25-&gt; 37  35-&gt; 53  45-&gt; 69  55-&gt; 85  65-&gt;101  75-&gt;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-&gt;  6  16-&gt; 22  26-&gt; 38  36-&gt; 54  46-&gt; 70  56-&gt; 86  66-&gt;102  76-&gt;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-&gt;  7  17-&gt; 23  27-&gt; 39  37-&gt; 55  47-&gt; 71  57-&gt; 87  67-&gt;103  77-&gt;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-&gt;  8  18-&gt; 24  28-&gt; 40  38-&gt; 56  48-&gt; 72  58-&gt; 88  68-&gt;104  78-&gt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&gt;  9  19-&gt; 25  29-&gt; 41  39-&gt; 57  49-&gt; 73  59-&gt; 89  69-&gt;105  79-&gt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-&gt; 10  1A-&gt; 26  2A-&gt; 42  3A-&gt; 58  4A-&gt; 74  5A-&gt; 90  6A-&gt;106  7A-&gt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-&gt; 11  1B-&gt; 27  2B-&gt; 43  3B-&gt; 59  4B-&gt; 75  5B-&gt; 91  6B-&gt;107  7B-&gt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-&gt; 12  1C-&gt; 28  2C-&gt; 44  3C-&gt; 60  4C-&gt; 76  5C-&gt; 92  6C-&gt;108  7C-&gt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-&gt; 13  1D-&gt; 29  2D-&gt; 45  3D-&gt; 61  4D-&gt; 77  5D-&gt; 93  6D-&gt;109  7D-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-&gt; 14  1E-&gt; 30  2E-&gt; 46  3E-&gt; 62  4E-&gt; 78  5E-&gt; 94  6E-&gt;110  7E-&gt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-&gt; 15  1F-&gt; 31  2F-&gt; 47  3F-&gt; 63  4F-&gt; 79  5F-&gt; 95  6F-&gt;111  7F-&gt;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heck: test the chosen sound before you assign it to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est button, this plays a small appreggio of note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sound through internal midi player (any song currentl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pped). This is useful if your destination devic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ndows midi device (e.g. soundcard, softsynthesizer, key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cable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midi file can be exchanged by other small midi file, no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hannel 1, set gnmidi.ini file setting if you use an other midi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rogTest=c:\gnmidi\my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Drum programs can only be tested if the device can play drums o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setting of a drum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repare midi file for Pian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Disc (http://www.pianodisc.com) modules let a piano play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("ghost play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controls the playing of a piano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ill be converted to format 0. The song should only play at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p or mute channe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ets the piano sound to a special program which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s are 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Cripp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ripples the notes (scores) of midi song by enco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choosabl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haos encoding:  makes a little chaos insid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itch encoding:  changes the pitch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making midi file unusable for printing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encoding changes notes so check carefully if your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s play well after cripp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midi file because this operation can not be rever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Edit or display additional information (title, author, rating) t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Alt-I to display additional info dialog to current select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describe song information and rate the song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text file in directory of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how syllables optional in kara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changes the display of karaoke text i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ords like in-for-ma-ti-on instead of inforam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Adjust volume to common level before playing midi so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di player setting can be turned on or off. Default volum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, this value is written into gnmidi.ini file in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AdjustVolu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CommonVolume#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is value then use only values between 300000 and 17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lower or higher lead to extreme use of volume changes which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ad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tting is checked then it is turned on and starting midi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or play extern) will produce a temporary midi file for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djusted volume. In some cases volume is already at limit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to the wanted level (e.g. if expression controls or note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om getting higher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  Set all midi to common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available when all midi information window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at GNMIDI startup). The dialog asks to select a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midi files. Next dialog asks to select or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rsion results. Each midi file (.mid, .kar) in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directories will be copied to destination directory with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level is used from gnmidi.ini file in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AllCommonVolume#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eration 64) to get info about the meaning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operation is not reversible. Keep backup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Entertainment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lets choose some criterias which midi files a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:   MIDI directory path (including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hoose brows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enter one or more simple words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words must appear somewhere in midi file text if the field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filename, author, title, comment, lyrics, tracknames, markers, copyrigh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are allowed as search patterns (reduces search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: each midi song can have a rating (see 62), select which ratings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(by default all selected and that means any rating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frequency: everytime the midi song is played with entertainm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counted, select which frequencies you want enjoy, favorites or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or seldom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ok button, GNMIDI starts searching for matching song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archive, depending on its size this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matching song is found the midi file is open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internal player. Playcount will be incremen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I to describe or rate the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n lyrics, tracknames, copyright etc. is done by searching the .f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irectories. Use "Find text" in midi files operation (see 58)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d files by searching at least one time (with slow method, it collect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ll new or modified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ong is played or your stop it manually, next matching song in selec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arted automatically soon. Press this operation again to stop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the dialog allows to load a prepared playlist text file (*.lst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ll pathnames of midi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 of a playlist file test.lst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RSTEWART\EVRYBEA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GUANTAN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MIDI\LOLLIP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should contain a filename with full pathname (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xtension). Filenames that are not existing or wrong spell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You need to specify the path e.g. c:\midi\ of the files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ght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list file is loaded then search options in entertain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(only songs in playlist are 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 can be played in random or sequential order, check the wan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re only played once, after window is closed or playing st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dropped from list and next song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dialog is open (e.g. status, description...) entertainmen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f a song is finished. Close the dialo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Follow karaoke lyrics while song play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ettings menu contains this option. Turn it on if you w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internal MIDI player the window scrolls to lyr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when the lyric is out of vision. During song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cannot be scrolled manually when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Choose Text font and size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nu you can select a new font and size that is used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xt window content. Choose bigger sizes for karaok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use entertainment dialog and search for word karaoke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ny songs in karao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31 you can select a text font and a karaok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 is used in upper window to display midi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font is used in lower window to display song words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et Melody Channel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-Ctrl-I or menu you can edit information to midi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archive. If you know which channel plays melody note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info here: 1-16 or unknown if you don't know or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Set Music Style (inform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I Information dialog you can also select a music styl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of categories for current midi song. The list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gnstyles.ini in your gnmidi directory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GNMIDI. You can add categories self to this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unknown for all that have a category that is not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If you use only the GNMIDI standard stylenames t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MIDI version might contain more stylenames, in this c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gnmidi.ini file and restart GNMIDI this will reprodu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ybe more standard sty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Delete duplic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helps to remove notes that are duplicated in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plicate note must be at same midi position (or only 3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later) and must have same channel and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All karaoke to midi (lyric conversion for more file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only available when no midi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kar-&gt;midi button to start it. It does same a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but converts all karaoke files in a direct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t options (lyric format), choose directory of kara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kar) and destination directory where results (*.mi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opens a dialog where you can first enter the title of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hor/composer of song. Use the Printer button to choos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printer settings. Press Ok to preview the song lyr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author, copyright. Use the Zoom In/out buttons to resiz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Press print button when you want to print this tex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if you want to abort withou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Pause/Continue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song is played by internal MIDI player you can us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the song. After pause the song stops, the menu entry i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yer status dialog a command button exis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fter pause the button changes to a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will b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Backward/Forward MIDI Play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ong is played in internal MIDI player this opera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ition the current song position 30 seconds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 from thi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llows to remove the notes from melody channel, usu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oke purpose or to play the melody self on MIDI keyboard a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song accompainments. The channel settings are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need to define the midi channel of the song once in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file (see 69.). This operation automatical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dialog if melody is yet unknown, which you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a file that remains in your mid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29 the description dialog lets also define a transpos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by mute melody to transpose it automatically to your sheet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key (default: no song key transpose in mute melody). That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lody directly from your scoresheets, even when the scales of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can be used to record MIDI data from an external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IDI cable and store it as MIDI file. It shows a dialog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ong tempo (bpm=quarternotes/minute) and song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 units per quarternote) and Windows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 when the settings are done and your input device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ialog shows info *** recording *** and will listen and recor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data received from this device. It is necessary that the Windows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correctly installed and working that data can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or synthesizer send midi data only in certain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ong mode) or need keyboard settings to enable sending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keyboards you need to force it to send the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s, volume...) also through midi cable, by pressing reset button, changing mode or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ng is full played on device you can stop recording with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ave to exit the dialog and open a new midi file with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cel if you don't want to save this data as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cording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ve   </w:t>
        <w:tab/>
        <w:tab/>
        <w:tab/>
        <w:tab/>
        <w:t>actual real time is use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nchronized to midi clock</w:t>
        <w:tab/>
        <w:tab/>
        <w:t>device must send 24 midi clock commands (F8) per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 tempo should be set to recordi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layed </w:t>
        <w:tab/>
        <w:tab/>
        <w:tab/>
        <w:tab/>
        <w:t xml:space="preserve">device needs more time to produce midi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refore so sends it later with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.g. this method works well with Auto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tch-to-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Set Midi tempo without chang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orks similiar to operation "44. Set tempo (bpm)"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ts per minute value and then pressing ok. But instead of operation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replaces the tempo changes and recalculates pa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ing is kept close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is useful if your song plays in correct tempo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it uses an other tempo value and song sti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Split notes into lower and upper half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used to split a piano channel at a splitpoint no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track (left hand) and an upper track (right hand). Assign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annel numbers for the lower and upper parts (e.g. to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contains 5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:   track number (optionally), set it only if channel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tracks and you want to apply this oper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 channel number 1-16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   a note number (middle piano C is called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note and higher are collected to upper/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notes are collected to lower/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hannel:  assign channel 1-16 to lower/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channel:  assign channel 1-16 to upper/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to split matching notes of current midi file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if you want to abort this operation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Edit 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(hotkey Ctrl+Alt+T) lets modify Lyric, Text or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osition. First dialog lets choose which command typ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modify. If song words are available then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is selected and ready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s and positions (MIDI Units) are col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box. Here you can scroll up and down with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dit button or double click on a list item to modify the syllable or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k when you want to apply thi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line&gt; and &lt;paragraph&gt; keywords instead of special characters used for this inside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raoke text you need to format conforming to karaoke text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\ for paragraph break, / for line break, @ to start a karaoke information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button to create a new text item directly before selected line (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no line is selected). Use Append to put a new item directly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position value then the item will be located to this MIDI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k to convert modifications to a new midi file that is opened in GN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if you don't want to generate a modifi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does not support editing of Yamaha XF, Roland sysex video ly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fisa sysex lyrics. Only lyric formats that uses standard text, lyr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MIDI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of GNMIDI the tip of the day might be shown. It can als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p menu. If it should not start automatically at each GNMIDI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activate it in the tip of the day dialog by uncheck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shows short articles about GNMIDI operations or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ext tip to change article. Press close or &lt;esc&gt; key to exit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bile phones can be loaded with RTTTL ring tones. This function conve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elody channel to ring tone format. Be sure that the melody n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and are monophon because RTTTL does not support polyphon tone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es play at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lody channel in the dialog and press ok to star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text file that contains RTTT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a small melody because mobile phone songs might be li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RTTTL text file or activate one that was previously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82 (MIDI to RTTTL). Result is a MIDI file if the text form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TL. If function fails then it can be due to syntax error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MIDI settings landsca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M or use the toolbar icon to show the settings map for an open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is info can take some time. Several MIDI settings can be cho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 box:  programs, tempo, volume, expression balance, chorus, 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ed table has 16 rows for channels and one extra row for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are devided into measures by gray vertical lines.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pending on the current zoom state. Some measures have a number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the MIDI unit position of this ba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black blocks inside the rows are the positions were not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brighter if the notes are not pressed so hard (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background colors are different for each row. The col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ith the control value (e.g. volume 0-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ouse cursor over the colored areas to show the value below in the gray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bar arrows to show the parts that are currently out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ialog can only give an overview of the MIDI notes and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later this can be advanced with some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ount-In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dds some drum notes into a measure that contains n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nts-in the beats of initial song tempo. If first measure of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es then an empty measure is added in front o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adds a GM Reset to midi file and removes GM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mmands (e.g. sound bank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Add GM initialization to all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ame as operation 86 on midi files in a chosen midi folder. First choose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IDI files to convert. Then choose a folder where the results are to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convert the midi files to same folder. Start operation with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e initialized midi files in destination folder with same name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ptional MIDI compression during s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turned on/off in menu settings. It is on when the 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er midi players, keyboards, software, soundcards support this kind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Compression does not change the musical content, produce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DI files, but reduces file sizes (till about 15% small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that are found in Internet or sold by music compani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operation only off when your midi device does not accept format 0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ressed. Some Yamaha keyboards and compatibles seem not to suppor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ject valid MIDI format 0 files a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More batch operations for favo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 is an operation applied to a whole MIDI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currently available batch operations in menu and tool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are closed (e.g. at start). First options are asked (if available for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urce midi file folder must be choosed then destination folder (for result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Source and destination folders must be different, ne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nto source folder, this could destroy your source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s to choose an empty destination folder on a drive that ha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diskspace available. After operation the results are in destination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folders). Additional info or error reports are shown in a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Keystrokes for Nokia 3310/3330 mobile phone to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is information when you load a text file with RTTTL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DI melody to RTTTL format (operation 8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one editor on your Nokia 3310 or 3330 for entering a new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urrent octave and note length ar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  that should show 4c1 on display</w:t>
        <w:tab/>
        <w:t xml:space="preserve"> (if not then use keys 8,9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c&gt; to remove the 4c1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igits, *,# exactly (don't miss one it could defect whole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ight be limitted to 5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't be guaranteed that the keystrokes are working with all mobile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ypes (version or country depending differences can cause it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MIDI comm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an be used to remove MIDI commands (events) of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is shown where event types can be chosen that are to filter (re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A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 kind of text, copyright notices will not be removed, meter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prefix, port prefix, song key, temp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box META must be selected if one of the selected meta typ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ll channels to remove all selected channel depend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lect one or more channel numbers to remove commands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depen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Aftertouch, Controller changes, Program changes, Polyaftertouch,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ommands that are associated with a selected channel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Controllerchanges must be selected to choo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numbers that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selected controllers that are associated with a selected channel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OK the command starts to filter all selected commands ou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document. Or cancel if the operation should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is available as batch operation when no MIDI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Find larg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on searches for ranges within song that don't pla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larger 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written to a text file and displayed by your text edito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position and pause durations are displayed in format h:mm:ss.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 seconds period could be changed with following setting in gnmidi.ini (in Windows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PauseSecond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Show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ration collects all tempo changes within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osition are displayed in format h:mm:ss.ms and tempo is given in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s written to a temporary text file and displayed with text edito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Show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collects all text commands within midi song and display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position (format h:mm:ss.ms) and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, Copyright, Trackname, Instrument, Lyric, Marker, Cuepoint)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s written to a temporary text file and displayed with text editor (note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Quantize pedal controllers 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modifies pedal controllers hold (controller #64) and soft pedal (#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ps low values (0-63) to 0 (off) and high values (64-127) to 127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d values are filtered to reduce the number of pedal controll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ion is necessary for playing piano by pianodisc and disklav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react with noises when many pedal controllers are used that are no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Quantize controllers b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shows a dialog to select controller commands to be modified in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must input at least one controller expression to modify the valu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27 to other rang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expression fill the 3 or 4 edit fields with numbers between 0 and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controller values range defines the range of values that should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xpression rule. Other values for selected controllers are not mod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Value in left edit field must be less than or equal to value in r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value or range can b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value only in left edit field of the range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result value empty. With this you can specify that certain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set to a new value (e.g. set values between 0 and 63 to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tion of 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both result fields values, if the range width of res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riginal values are same then the values are simply moved to the new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rementing the distance from original value range start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range start (e.g. set values 0-63 to 64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ion of valu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in both result fields values, the result range width can be diffe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ange width (e.g. interpolate values 0-63 linear to 0-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values can also be entered rever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anges are interpolated reverse (e.g. set values 0-127 to 127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k to start the operation, a new window file opens when oper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dd button to append the new defined expression to the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more expressions then the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utton is disabled till value fields contain val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button is disabled till a controller is chosen and at least on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to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applies to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might be added from time to time. Check out the www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at http://www.gnmidi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WW: http://www.gnmidi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(old address http://www.iicm.edu/C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info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ly for registered users at 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buses to abuse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shareware (try before bu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25 Euro or 30 U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rder form correctly that we can send you the license and newest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anytim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ings are not accepted anymore as payment (a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ion takes much time, so please register after testing (5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</w:t>
        <w:tab/>
        <w:t>The concept makes it safe for you, you don'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at you haven't tried and the feature li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rchasing extra for updates. You can contact auth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 problems or wishes and you don't need to wait sever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pdated version, because this shareware update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file README.TXT you will f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rm inside program i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led form or send it by email and price wit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 then write your order good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egsoft.com for ordering then you don't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't use pseudonyms or shortcuts, us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e information must be complete that a license file f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(e.g. send missing information by email or with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your international p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 (if possible) only english characters and n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anguage (e.g. japanese, chine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fter valid registration we create a personal licens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normal License is only valid for single users, if more than on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e the program (e.g. company) then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users (price multiplies by this numbe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us for conditions of a multi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fter valid registration we send license on floppy disk with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given address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 case of wrong registration (e.g. price changed, mi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payment) we try to contact you by email, we won't cont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no email address or a not working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personal data won't be give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on a floppy disk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gnmidi.com (Cana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nmidi.at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ring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cheap registration (for sending one key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able and dock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ring (key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uess chord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dru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lit program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note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1999 v2.0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mat 0 files for guess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ent file list reduced to 10 because of limited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shortcut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dra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splitting operations that produced several duplicate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unt-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dit button to toolbar (editing midi as ascii text with note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3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uccessful check file format result now in status bar instea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gging of commands into gnmi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improvements in DOS utilities, GNMIDI profits also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999 v2.0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ad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/edit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olling text in information window now more comfortabler (pag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ome shortcut keys for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lyphony=Ctrl-P, titles=Ctrl-T, edit text=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rectory chooser dialog (used by midi format to 0 in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notes dialog load/save operation remembers recently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text for midi document now generates a notepad text file from mid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3.1999 v2.1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1999 - 11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to German (now program is multilingual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ystem language other text resour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 of all windows when changing verbose track info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ing fields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4.1999 - 18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nslation of GNMIDI.DOC to German GNMIDI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ssign operation to button "0" when all documents clo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ll midi files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udimentare karaoke display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 information window content left right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1999 v2.1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lved a minor miditran problem with channe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sion number in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guess chords options dialog (choose text format and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etch note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5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registration price:  20 Euro or 2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newest program version will be sent on floppy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5.1999 version 2.1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6.1999 - 25.6.1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mute with 4 different methods (to play karaoke or play an instrument track 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vent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nly notes for given channel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channel/track by chang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 notes of channel/track by changing thei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6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eration "generate setup meas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6.1999 version 2.1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1999  online registration possible at 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1999 - 3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chord guessing including 6th, 7th, 7Maj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7.1999 - 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function "secret copyr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7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nline order (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ink to GNMIDI homepage (help menu), here you can download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.1999 released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nd repaired bug in midiio that caused problem with stret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.-7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new feature check all midi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.1999 released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8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problem with encrypted copyright,the encoded command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encoding of copyright with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t has more time units to choose (real time, midi units, b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di revers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 as:  move temporary midi files (new00*.mid), copy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M, GS, XG, Init button can be set to play userdefined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gnmidi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=drive:\\path\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 then a temporary standard midi sequenc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9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idi check notes ran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999 released 2.16  [!!! don't use this versi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WARNING: detected a severe bug in save operations of 2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is version, it could destro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newer version 2.17 or higher where problem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9.1999 make mute dialog more user friendly by displaying track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gram for each channel (assuming 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9.1999 added remove hanging note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.1999 released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1999 fixed problem with time limited license and saving in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added delete track(s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1999 karaoke to midi conversion: move spaces at left side of words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1999 released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0.1999 improved midi to karaoke converter by splitting channels into different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0.1999 added operation guess song key and optionally set s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added operation show song keys used in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.1999  added midi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fixed minor bug in demo: temporary files new000*.mid we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1.1999 added Roland option to kar-&gt;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better handling of temporary files, located in Windows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remember original filename after operation, shown in titl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sults, file cache for deleting temporary files lat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during gnmidi session in use by an application (e.g. external playe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smaller waiting time during legal demo use (max. 5 days 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9 added player status 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1.1999 released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save main window location, save position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11.1999 midi -&gt; .kar support Roland midi with sysex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.1999 found and fixed a minor bug in gnmiderr.ch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olution value was not correct, if you nee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then delete all gnmiderr.chk files and restar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2.1999 added operation search text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2.1999 removed the 1/4 pause between medley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.2000  http://www.gnmidi.com started, this is "GNMIDI solu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, new email addr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@gnmidi.com ...  about order, price, download, idea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@gnmidi.com ... support for registered users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 xml:space="preserve"> bug report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@gnmidi.com ... tell me about abuse of this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llegal copies, stolen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authorized s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1.2000 changed program names that they are equal in text conver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2000 XF support in some operations (midifix, midierr, midi2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000 fixed problem with midi playing status when sam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pened more than once</w:t>
        <w:tab/>
        <w:t xml:space="preserve">(e.g. could not stop midi or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fter closing firs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1.2000 default text editor/browser "notepad" now can b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nmidi.ini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Editor=c:\programs\my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will be added as first argument to the comman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.2000 .kar -&gt; XF converter (SL0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.1.2000 increased compatibility that some karaok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ble to read .kar files generated by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.1.2000 added option to convert the guessed chords to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.1.2000 added channel option for harmon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.2000 released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000 make medley now also usable for concatenating (drum)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2.2000 optimizing use of programs and controllers in make med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2.2000 Prepare midi file for Piano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2.2000 released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.2.2000 added new operation "cripple notes" which makes a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able for editing and score printing using 2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pitch encoding, chao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2000 save as suggests file extension depending on content (.mid, .kar, 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2000 Added description and rating of song (Alt-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.2000 new shortcut keys (e.g. Space to play/stop, se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3.2000 released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.3.2000 bug fixed in secret copyright (sometimes showed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with random charac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3.2000 fixed small bug: save as suggested .kar exten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 contained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2000 added new player setting feature: adjust volume to comm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4.2000 added new operation "set all midi to common volume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4.2000 added new operation "entertain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added load playback lis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added sequential or random order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.4.2000 added GM pitchbend range initialization before playing when a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i output option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0 midi device and player settings also available when no window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4.2000 added option to follow lyrics while karaoke song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.4.2000 added option to set text font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4.2000 released 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4.2000 added description field melody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4.2000 added description field mus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.2000 support horizontal positioning during following karao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5.2000 added operation "delete duplicate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5.2000 released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000 make medley: initialization of hold/sustenuto pedals betwee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.2000 added operation "all karaoke to midi (lyrics con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6.2000 entertainment player minimizes window after song has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6.2000 more initialization in make medley (e.g. expression, foot, wheel, xg effect, pitchbe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6.2000 released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2000 add convertion to format 0 operation for pianodis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7.2000 added operation Pri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7.2000 added menu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7.2000 fixed problem with kar-&gt;midi conversion for fil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hand spaces and empt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7.2000 Pause, Continue, Forward, Backward  MIDI player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7.2000 Player Status window now can be open at same time with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.7.2000 add operation mute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7.2000 released 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7.2000 improvements in karaoke to midi conversion for Rolan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8.2000 added midi recor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8.2000 display midi description fields in MIDI information window for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8.2000 display MIDI mode: GM, GS, XG  when a mode reset sysex i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8.2000 line breaking in karaoke to midi lyric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8.2000 new registration prices: 30$, 25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on't be sad, since GNMIDI is more worth than </w:t>
        <w:tab/>
        <w:t>even this higher pri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2000 released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.9.2000 extended copyright setting, if copyright of midi file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 then may permit modifying or deleting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.2000 kar-&gt;midi ignores lyrics if it contains karaoke words (prevent from doubled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10.2000 kar-&gt;midi adds linebreaks infront of paragraph breaks (for save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aoke player does not interpretate 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Add New medley button to make medle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Add option "add initializations between songs" to make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2000 3 methods for midi recor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10.2000 added edit text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2000 added sound test to operation set program, listen to sound before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2000 added split notes at spli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1.2000 added tip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11.2000 released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.2000 added song transpose to description, used in mut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12.2000 fixed small bug in demo (wrong release date stored) which turns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at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2.2000 released 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.12.2000 added more options for guess chords out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.2000 added split for separating information and (karaoke)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2000 fixed save midi file problem with confusing message "modified by external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ile is open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000 MIDI melody to mobile phone ring tones (RTT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2000 RTTTL to MIDI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2001 released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2001 fixed error that caused demo to crash under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2001 added separate font setting for karao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2001 released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2001 now loads files with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.2001 added MidiMapper option to output devices (Mediaplayer defaul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.2.2001 new cash on delivery price is 38 Eu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ry but our Austrian post office became crazy, post gets 13 Euro for thi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2.2001 released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2.2001 added support for kar-&gt;midi and display of Roland sysex video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.2001 added guess chords new chord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.2001 added PSR9000 meta ch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.3.2001 added guess chords option to guess chord every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nore duplicate chord information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.-16.4.2001 added MIDI settings landscap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4.2001 improvements in chord guessing:  add9, sus4, dim,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4.2001 added output format %Cm for Technic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4.2001 released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2001 create count-in inside setup measur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2001 added operation insert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6.2001 choose from a list of entertainm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6.2001 released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6.2001 price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2001 released demo 2.34 problem fixed: "demo version too 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2001 released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9.2001  lyric print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11.2001 add G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11.2001 add GM initialization to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11.2001 released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11.2001 price di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11.2001 Windows 98 will not be supported in future, instea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tested under Windows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.11.2001 Windows NT will not be supported in future, instea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ested unde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2.2002   format 1 to 0 conversion: remove some meta ev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less for format 0 midi (port, multiple track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2.2002  added batch conversion from format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2.2002  added batch conversion for preparing pianod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02  added batch conversion for chan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02  added batch conversion for change volume or note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2002  added autocompression option (turn off only for older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.3.2002 added batch conversion for copy part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.2002 simplified fade dialog, old fade dialog is available by setting an .in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3.2002 added batch conversion for midi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2002 added keystrokes for Nokia 3310/3330 tone editor into rtttl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2002 released 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.2002 fixed problem in karaoke to XF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2002 added new operation MIDI filter to remove certain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5.2002 released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5.2002 C.O.D (Cash-on-delivery) is not anymore support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arable postal costs and weaknesses of European pos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2002 don't save realtime events from keyboard recording (e.g. stop, start, s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6.2002 fixed problem in channel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6.2002 add GM2 button for initialization and for changing mode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2002 add menu "Analy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2002 add operation find large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2002 add operation show temp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2002 add operation show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8.2002 demo behaviour in find text operatio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8.2002 more chord name formats to choose (Cm,  Cmin, C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2002 released 2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0.2002 display midi clock as blinking *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0.2002 sysex recording in midi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.2002 solved problem that occured sometimes in starting ex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2002 added filtering of tempo changes to midi fil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2002 added channel choice between standard channels and own selection to gues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1.2002 added piano pedal controller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11.2002 added controller quantiza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1.2002 released 2.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